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502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Гудкова Юрия Павл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Гудкова Ю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Гудкова Юрия Павловича, 23.08.1959 года рождения, 1 августа 2025 года в 13.1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Гудкову Ю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4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37:00Z</dcterms:modified>
  <cp:revision>3</cp:revision>
  <dc:subject/>
  <dc:title>ИЗБИРАТЕЛЬНАЯ КОМИССИЯ ЛИПЕЦКОЙ ОБЛАСТИ</dc:title>
</cp:coreProperties>
</file>